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SDY: Explanation for the difference in semi-annual financial statement 2015 before and after auditing 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n 09 Sep 2015, Song Da Yaly Cement Joint Stock Bank</w:t>
      </w:r>
      <w:r>
        <w:rPr>
          <w:rFonts w:cs="Arial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explained the difference in semi-annual financial statement 2015 before and after auditing as follows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611"/>
        <w:gridCol w:w="1795"/>
        <w:gridCol w:w="1710"/>
        <w:gridCol w:w="1620"/>
        <w:gridCol w:w="103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dicator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fore audit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ter aud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fferenc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it after tax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,381,6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0,593,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55,975,5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Entries for the increase in profit: Enter in the account some additional bad debts, before auditing the Company did not make the provision of VND 542,080,792, supplement the loan interest of VND 45,137,315 from 25-30/6, the exchange rate difference of VND 281,610,223 and corporate income tax of VND 19,964,637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Entries for the decrease in profit: Deduction of fixed assets in the period: VND 532,817,422</w:t>
      </w:r>
    </w:p>
    <w:p>
      <w:pPr>
        <w:pStyle w:val="Normal"/>
        <w:spacing w:lineRule="auto" w:line="360" w:before="0" w:after="2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3:00Z</dcterms:created>
  <dc:creator>SON HAI</dc:creator>
  <dc:description/>
  <cp:keywords/>
  <dc:language>en-US</dc:language>
  <cp:lastModifiedBy>Tung Nguyen</cp:lastModifiedBy>
  <dcterms:modified xsi:type="dcterms:W3CDTF">2015-09-22T08:53:00Z</dcterms:modified>
  <cp:revision>640</cp:revision>
  <dc:subject/>
  <dc:title/>
</cp:coreProperties>
</file>